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Feb. 23, 2015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unsafe, preheat, rerun, disappear, unlock, discolor, rewind, unpack, unplug, regroup, preschool, disagree, watch, toward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 xml:space="preserve">: concern, persuade 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1. Do you have a key to unlock the door?  2.  I saw the moon disappear behind a cloud.  3. The teacher will regroup the children. 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fixes- un, re, pre, d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hapter 10 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rt Ch 8 Measu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use and Effect and Visualizing while 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ngular and Plural pronou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HW:pg. Review pages for Math test tomorro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6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ath Test Tomorro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pg. 183-18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btract Math Fac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eet (-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185-18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g. 187-188 in 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 will have Electronic Fun Friday unless weather permits recess for Fun Friday.</w:t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>
          <w:rFonts w:cs="Calibri"/>
        </w:rPr>
        <w:t xml:space="preserve">  </w:t>
      </w:r>
      <w:r>
        <w:rPr/>
        <w:t xml:space="preserve">Please practice at home counting loose change and telling time to give them more practice.  </w:t>
      </w:r>
      <w:r>
        <w:rPr>
          <w:b/>
          <w:u w:val="single"/>
        </w:rPr>
        <w:t xml:space="preserve">PLEASE TAKE OUT ALL </w:t>
      </w:r>
      <w:r>
        <w:rPr>
          <w:b/>
          <w:i/>
          <w:u w:val="single"/>
        </w:rPr>
        <w:t>KEEP AT HOME</w:t>
      </w:r>
      <w:r>
        <w:rPr>
          <w:b/>
          <w:u w:val="single"/>
        </w:rPr>
        <w:t xml:space="preserve"> PAPERS EACH DAY!!!   PLEASE LEAVE HW SHEET IN STUDENT BINDER UNTIL MONDAY OF EACH WEEK!!!  I KEEP THESE FOR DOCUMENTATION!</w:t>
      </w:r>
    </w:p>
    <w:p>
      <w:pPr>
        <w:pStyle w:val="Normal"/>
        <w:spacing w:before="0" w:after="200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>ALL ASSIGNEMTNS ARE DUE TO CHANGE IF WEATHER CONDITIONS WARRANT EARLY RELEASE OR LATE ARRIVAL… I WILL BE FLEXIBLE, SO BEAR WITH ME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39:00Z</dcterms:created>
  <dc:creator>Sarah</dc:creator>
  <dc:description/>
  <cp:keywords/>
  <dc:language>en-US</dc:language>
  <cp:lastModifiedBy>Sarah.Bragwell</cp:lastModifiedBy>
  <cp:lastPrinted>2015-02-22T13:39:00Z</cp:lastPrinted>
  <dcterms:modified xsi:type="dcterms:W3CDTF">2015-02-22T19:39:00Z</dcterms:modified>
  <cp:revision>2</cp:revision>
  <dc:subject/>
  <dc:title/>
</cp:coreProperties>
</file>